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худ.творчество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Летчики и самолеты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 Что такое хорошо и что такое плохо?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то умеет делать собака: скажем и покажем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: учить правильно держать кисть (Аня, С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</w:t>
            </w:r>
            <w:r>
              <w:rPr>
                <w:sz w:val="18"/>
                <w:szCs w:val="18"/>
              </w:rPr>
              <w:t xml:space="preserve"> произведе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 У тропинки под рябинкой… ” Е Стюарт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мытьё поддон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лото, доми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Человек и природа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картины «Дети играют в куби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Разноцветные кубики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ветр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Воробушки и кот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: прыжки на двух ногах (Кирилл, Ол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Курица с цыплятами » В. Берес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ая ситуация “Испечём пироги для лисички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Труд: строительство снегов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шины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с пес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ывание загадок о птицах, насекомых, деревьях, животны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забора для животных (крупный строительный материа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Какая это птица?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математике: найди геометрическую фигуру (Вадим, Пет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</w:t>
            </w:r>
            <w:r>
              <w:rPr>
                <w:sz w:val="18"/>
                <w:szCs w:val="18"/>
              </w:rPr>
              <w:t xml:space="preserve"> произведен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Кошка” Е. Чаруш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игрушек в игровых зо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пластилин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бараба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38:00Z</cp:lastPrinted>
  <dcterms:modified xsi:type="dcterms:W3CDTF">2016-04-16T10:38:00Z</dcterms:modified>
  <cp:revision>29</cp:revision>
  <dc:subject/>
  <dc:title/>
</cp:coreProperties>
</file>