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ятниц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Значение дыхания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Покормим птенчиков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Катя, Ми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ра теплого порывы» Ф.Тютче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варим суп (предметы заменител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Воздух в нашей квартире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ик для шофер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Чудесный мешочек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насекомыми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Поймай бабочку»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Вика, Тиму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идел я, как ветерок» Г.Лагздын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ем крыльц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дворни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2.Настольный театр «Маша и медведь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«Бесед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Вертушка” (палочки Кьюзнер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Данил, Лиз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Ветер по морю гуляет» А.Пушк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ливка комнатных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8:00:00Z</cp:lastPrinted>
  <dcterms:modified xsi:type="dcterms:W3CDTF">2016-04-16T11:00:00Z</dcterms:modified>
  <cp:revision>29</cp:revision>
  <dc:subject/>
  <dc:title/>
</cp:coreProperties>
</file>