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вторник 2 неделя апреля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тицы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Воздух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Покормим птенчиков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сенсорике большой – маленький (Камилла, Данис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идел я, как ветерок» Г.Лагздынь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пка-передвижка «10 заповедей друзей леса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А. Введенского «Мышка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р для мыш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огодой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Воробушки и кот»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природе «найди дерево» (Ева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ер по морю гуляет» А.Пушкин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испечем пирог для зай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с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Птички летаю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Покатаем кукол на машине 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Вертушка” (палочки Кьюзнер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акивания (Кирилл, Лиа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ер - ветерок» А. Богдаринова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ересадка комнатных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58:00Z</cp:lastPrinted>
  <dcterms:modified xsi:type="dcterms:W3CDTF">2016-04-16T10:58:00Z</dcterms:modified>
  <cp:revision>32</cp:revision>
  <dc:subject/>
  <dc:title/>
</cp:coreProperties>
</file>