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на день17.10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Веселая физкультур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О чайной посуде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Разложи овощи по корзиночкам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по речевому развитию: повторение потешки про кот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гадки о профессия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ыхление почв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шнуровка, моза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Воспитываем в детях трудолюбие».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 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1. Наблюдение за деревьями 2. П/И </w:t>
            </w:r>
            <w:r>
              <w:rPr>
                <w:rStyle w:val="C2c0"/>
                <w:bCs/>
                <w:sz w:val="18"/>
                <w:szCs w:val="18"/>
              </w:rPr>
              <w:t>“Карусели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 по физо: прыжки на двух ногах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i/>
                <w:sz w:val="18"/>
                <w:szCs w:val="18"/>
              </w:rPr>
              <w:t xml:space="preserve">Загадк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овощ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Уборка мусора на участке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: поможем друг другу раздетьс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музыка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мебели для кухни (крупный строительный материа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Профессии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по музыке: закрепить названия муз. инструментов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lef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вора ” Б. Заходе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помоем вёд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фломастеры, пластилин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губная гармош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09:58:00Z</cp:lastPrinted>
  <dcterms:modified xsi:type="dcterms:W3CDTF">2015-10-18T02:58:00Z</dcterms:modified>
  <cp:revision>28</cp:revision>
  <dc:subject/>
  <dc:title/>
</cp:coreProperties>
</file>