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4.04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Летчики и самолет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Деревья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Кто позвал?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математике: геометрические фигуры (Д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Воробушки игривые»  С. Есен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Цвети Земля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етер по морю гуляет…» (отрывок из сказки А.С. Пушкина «Сказка о царе Салтане»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е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обакой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седка и цыплята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ление основных цветов  (Олег, Милл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потешке  «Как у нашего кота…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борка веток на участк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м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Кроли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На полянку я пойду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У какой мамы детёныш потерялся?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Настя, Гле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Потешка  «Уж как я ль мою коровушку любл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зготовление подарков ко дню рождения именинни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0:00Z</cp:lastPrinted>
  <dcterms:modified xsi:type="dcterms:W3CDTF">2016-04-16T10:50:00Z</dcterms:modified>
  <cp:revision>28</cp:revision>
  <dc:subject/>
  <dc:title/>
</cp:coreProperties>
</file>