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ОВАНИЯ ОБРАЗОВАТЕЛЬНОЙ РАБОТЫ  понедельни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 неделя ноября «</w:t>
      </w:r>
      <w:r>
        <w:rPr>
          <w:rStyle w:val="FontStyle12"/>
          <w:b/>
        </w:rPr>
        <w:t>Посуда» 1 младша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33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познание, худ.литература, труд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без предмет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Беседа “Для чего дома нужна аптечка”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/И “Найди опасные предметы 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Инд.  раб.по математике: геометрические фигуры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“Путаница” К. Чуковски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протирание листье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овой уголок: заводные игруш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ижный уголок: внесение иллюстраций по тем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Познание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целостной картины мира, расширение кругозора) Чайная посуд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клы у нас в гостях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Физическая культура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познание, социализация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блюдение за работой дворника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П/И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“Найди свой цвет”</w:t>
            </w:r>
          </w:p>
          <w:p>
            <w:pPr>
              <w:pStyle w:val="Normal"/>
              <w:spacing w:before="0" w:after="0"/>
              <w:jc w:val="left"/>
              <w:rPr>
                <w:rStyle w:val="C2c0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. по сенсори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закрепление основных цветов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Кошкин дом” С. Маршак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сбор мусора с участ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дет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ый инвентарь: кольцеброссы, мяч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носной материал: совочки, лейки, вёд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.ли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р.н.с. </w:t>
            </w:r>
            <w:r>
              <w:rPr>
                <w:i/>
                <w:sz w:val="18"/>
                <w:szCs w:val="18"/>
              </w:rPr>
              <w:t>«Колобок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безопасность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С/Р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“Прачка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 “Отгадай загадку по картинке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Инд. раб.по безопасности: назови цвета светофора (Настя, Глеб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 “Волк и семеро козлят” – русская народная сказ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протирание крупного строительного материала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Обогащение уголка творчества материалами: гуашь, кисточки.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Музыкальный уголок: погремуш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5-11-13T20:23:00Z</cp:lastPrinted>
  <dcterms:modified xsi:type="dcterms:W3CDTF">2015-11-13T13:25:00Z</dcterms:modified>
  <cp:revision>26</cp:revision>
  <dc:subject/>
  <dc:title/>
</cp:coreProperties>
</file>