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среда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 Волшебный воздух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Дует ветеро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(Аня, 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Ветер, ветер! Ты могуч,» А.Пушкин 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жем няне накрыть сто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Лес наш друг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 воспитателя «Как Катя нашла щен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Разноцветный коврик для щенка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ветром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Воронята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(Кирилл, Ол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ра теплого порывы» Ф.Тютче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бор сухих веток с участ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, маски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: мыльные пузыр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«Кукла заболел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 “Воздушные шары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 (Вадим, Пе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идел я, как ветерок» Г.Лагздын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59:00Z</cp:lastPrinted>
  <dcterms:modified xsi:type="dcterms:W3CDTF">2016-04-16T10:59:00Z</dcterms:modified>
  <cp:revision>30</cp:revision>
  <dc:subject/>
  <dc:title/>
</cp:coreProperties>
</file>