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15.10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коммуникация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Веселая физкультур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О профессии повара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Чудесный мешочек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Инд.  раб: по природе: закрепить время года (Артемий, Алина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овора ” Б. Заход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  опрыскивание  комнатных  растен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, моза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: «Школа правильного пита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небом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Каравай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П/И“Солнышко и дождик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математике: один – много (Аня, Милан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Все работы хороши ” Б. Заходе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испечём пиро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машин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Поворята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Угадай на вкус ”(овощ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: по рисованию: учить правильно держать кисть (Макар, Олег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ем быть? ” В. Маяковски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</w:t>
            </w:r>
            <w:r>
              <w:rPr>
                <w:sz w:val="18"/>
                <w:szCs w:val="18"/>
              </w:rPr>
              <w:t xml:space="preserve"> помоем вёдр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гуашь, кист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гармош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6:00Z</cp:lastPrinted>
  <dcterms:modified xsi:type="dcterms:W3CDTF">2015-10-18T02:56:00Z</dcterms:modified>
  <cp:revision>25</cp:revision>
  <dc:subject/>
  <dc:title/>
</cp:coreProperties>
</file>