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творчество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Style w:val="C0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sz w:val="18"/>
                <w:szCs w:val="18"/>
              </w:rPr>
              <w:t>«Веселая физкультур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Экскурсия на кухню, наблюдение за повар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Угадай на вкус ”(овощ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 по аппликации: учить пользоваться клеем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 “Федорино горе ” К. Ч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оможем расстегнуть санда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пирамидки, логический куб «Доми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: «Вещи сами не растут, сделать вещи нужен труд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О “Художественное творчество” (конструирование) №4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О “Физическая культура» №1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за сезонными изменениями погоды 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Мы ногами топ – топ - топ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сенсорике: закрепить основные цвет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“Помощники ” В. М. Федяевская 2.Труд: “ </w:t>
            </w:r>
            <w:r>
              <w:rPr>
                <w:sz w:val="18"/>
                <w:szCs w:val="18"/>
              </w:rPr>
              <w:t>Уборка мусора на участке с помощью 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лейки,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кег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Игра – этюд: «небо»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rStyle w:val="Emphasis"/>
                <w:i w:val="false"/>
                <w:sz w:val="18"/>
                <w:szCs w:val="18"/>
              </w:rPr>
              <w:t>«Дует ветер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худ.творчество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“Готовим борщ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Что попало тебе в рот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по рисованию: учить приёму примакивания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Полезная книжка о профессиях” Ю.В. Каспаро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мытьё поддонов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цвет. Карандаш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бубе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5:00Z</cp:lastPrinted>
  <dcterms:modified xsi:type="dcterms:W3CDTF">2015-10-18T03:05:00Z</dcterms:modified>
  <cp:revision>26</cp:revision>
  <dc:subject/>
  <dc:title/>
</cp:coreProperties>
</file>