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среда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По содержанию картины «Кошка с котятами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Большое маленькое солнышко” (блоки Дьенеш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.по речевому развитию: повторение потешки про кот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Дуют ветры, ветры буйные ” А. Кольц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протирание листьев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шнуровка, моза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беседа с родителями «Одежда детей дома и на улице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Позн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ЭМП, сенсорное развитие) Научим куклу раздеваться после прогул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цветная одеж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 xml:space="preserve"> За птиц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Чиж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улка. 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 по физо: прыжки на двух ногах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i/>
                <w:sz w:val="18"/>
                <w:szCs w:val="18"/>
              </w:rPr>
              <w:t>Загадки о неживой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подметем дорожки на участке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верт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меш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: поможем друг другу раздетьс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музыка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оительство моста (крупный строительный материал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Сложи солнышко” ( блоки Дьенеш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.по музыке: закрепить названия муз. инструментов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left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Скучная картина ” А. Плеще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мытьё мячей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фломастеры, пластилин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убная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9T19:32:00Z</cp:lastPrinted>
  <dcterms:modified xsi:type="dcterms:W3CDTF">2015-11-09T13:09:00Z</dcterms:modified>
  <cp:revision>27</cp:revision>
  <dc:subject/>
  <dc:title/>
</cp:coreProperties>
</file>