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2 неделя октября 1младшая «</w:t>
      </w:r>
      <w:r>
        <w:rPr>
          <w:rStyle w:val="FontStyle13"/>
          <w:rFonts w:cs="Times New Roman" w:ascii="Times New Roman" w:hAnsi="Times New Roman"/>
          <w:b/>
          <w:sz w:val="20"/>
          <w:szCs w:val="20"/>
        </w:rPr>
        <w:t>Наши друзья»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познание, художественная литература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rPr/>
            </w:pP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без предме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Электроприборы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Сложи из частей целое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Инд.  раб. по сенсорике большой – маленький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Кошкин дом” С. Маршак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рыхление почв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мозаика «Черепашки», конструктор «Лег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ция: «Воспитание ответственности у детей»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ознание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целостной картины мира, расширение кругозора) Кто нам помогает? (О няне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Кто что делает?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машиной, вывозящей мусор, приезжающей в детский са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 xml:space="preserve">“Бегите к флажку”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Догоните меня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. раб.по природе «найди дерево»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Путаница” К. Чуковский.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дметём горк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Спортивный инвентарь: мячи, обруч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лопатки, вё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>Игра – инсценировка “Кошкин дом”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., труд, 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 “Больница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Чудесный мешочек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рисов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приё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макивания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Помощники ” М.Федяевская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“ </w:t>
            </w:r>
            <w:r>
              <w:rPr>
                <w:sz w:val="18"/>
                <w:szCs w:val="18"/>
              </w:rPr>
              <w:t>Поможем друг другу застегнуть сандал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фломастеры, краск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металлофо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1-13T20:16:00Z</cp:lastPrinted>
  <dcterms:modified xsi:type="dcterms:W3CDTF">2015-11-13T13:19:00Z</dcterms:modified>
  <cp:revision>31</cp:revision>
  <dc:subject/>
  <dc:title/>
</cp:coreProperties>
</file>