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онидель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Style w:val="FontStyle12"/>
          <w:b/>
          <w:bCs/>
        </w:rPr>
        <w:t>Зайка. 3неделя ноября 1 младшая группа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 худ.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вощи – фрукты – полезные продукты”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Чудесный мешочек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 по рисованию: рисование округлых форм 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Заучивание стихотворения К. ко днюматери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оливка комнатных раст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rStyle w:val="C4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шнуровка, застёжки.</w:t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Войди в лес другом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й картины мира, расширение кругозора) Игра с матреш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решки танцую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>за берёзой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Мы топаем ногами”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2c0"/>
                <w:bCs/>
                <w:sz w:val="18"/>
                <w:szCs w:val="18"/>
              </w:rPr>
              <w:t>3. П/И “Птички в гнёздышках”</w:t>
            </w:r>
          </w:p>
          <w:p>
            <w:pPr>
              <w:pStyle w:val="Normal"/>
              <w:shd w:fill="FFFFFF" w:val="clear"/>
              <w:spacing w:before="0" w:after="0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улка 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Чтение потешки «Сорока, сорока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чистим лопатками снежок.</w:t>
            </w:r>
          </w:p>
          <w:p>
            <w:pPr>
              <w:pStyle w:val="Normal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изац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Игра – инсценировка “Бежала лесочком лиса с кузовочком ”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Лиса и лисята”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Угадай на вку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сенсорике: основные цвета 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произведении  </w:t>
            </w:r>
            <w:r>
              <w:rPr>
                <w:i/>
                <w:sz w:val="18"/>
                <w:szCs w:val="18"/>
              </w:rPr>
              <w:t>П. Воронько “Хитрый ёжик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взаимопомощь при одеван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8T14:18:00Z</cp:lastPrinted>
  <dcterms:modified xsi:type="dcterms:W3CDTF">2015-11-08T07:18:00Z</dcterms:modified>
  <cp:revision>23</cp:revision>
  <dc:subject/>
  <dc:title/>
</cp:coreProperties>
</file>