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Я ОБРАЗОВАТЕЛЬНОЙ РАБОТЫ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ожественная литература, тру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Птицы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Беседа “Воздух в нашей жизни”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Какой ветер?” (дети рассуждают о ветре, описывают его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: по художественной литературе: повторение сказки «Теремок» (Артём, М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«Ветер - ветерок» А. Богдаринов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ыскивание  комнатных  растен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Игровой уголок: конструктор, моза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клет «Береги лес»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Познание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ЦКМ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у что нужно? (повар, врач, шофер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с предметами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воздухом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Птички в гнёздышках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: по физ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тание вдаль (Настя, Олег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прочитанном произведен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Ветер, ветер! Ты могуч,» А.Пушкин 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Соберем уличные игрушк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на прогулке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Спортивный инвентарь: мячи,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Выносной материал: совочки, вертушки, лопатки, маск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.литератур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18"/>
                <w:szCs w:val="18"/>
              </w:rPr>
              <w:t>Драматизация сказки «Колобок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“Куклы на прогулке”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Подуй как ветер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: по природе: назови части дерева (Данил, Трофим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«Ветра теплого порывы» Ф.Тютчев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взаимопомощь при одеван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карандаши, пластилин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дудочки, барабан, бубен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709" w:right="678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" w:after="10"/>
      <w:rPr/>
    </w:pPr>
    <w:r>
      <w:rPr>
        <w:b/>
        <w:sz w:val="20"/>
        <w:szCs w:val="20"/>
      </w:rPr>
      <w:t>2  неделя апреля Мой питомец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6-04-16T17:57:00Z</cp:lastPrinted>
  <dcterms:modified xsi:type="dcterms:W3CDTF">2016-04-16T10:57:00Z</dcterms:modified>
  <cp:revision>29</cp:revision>
  <dc:subject/>
  <dc:title/>
</cp:coreProperties>
</file>