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(на день2.04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познание, художественная литература, тру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«Летчики и самолеты»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Наши пернатые друзья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Чудесный мешочек 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. по сенсорике большой – маленький (Камилла, Данис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Наступила весна” Л. Толстой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рыхление почв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мозаика «Черепашки», конструктор «Лего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ультация: «Играйте с детьми в народные подвижные игры» 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ихотворение А. Плещеева «Сельская песенка»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енняя травк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 Музы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окружающи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Птички летают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Мыши и кот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.по природе «найди дерево» (Ева, М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Игрушки” А. Барто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соберём лопатк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Спортивный инвентарь: мячи, обручи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Выносной материал: лопатки, вёдра, веники, флаж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.лит,  социализац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18"/>
                <w:szCs w:val="18"/>
              </w:rPr>
              <w:t xml:space="preserve">Драматизация сказки «Колобок»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.лит., труд, худ.творчество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 “Поход на речку”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Чей домик?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.по рисова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крепить приё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акивания (Кирилл, Лиан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 Пчела – не кит” С. Баруздин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“ </w:t>
            </w:r>
            <w:r>
              <w:rPr>
                <w:sz w:val="18"/>
                <w:szCs w:val="18"/>
              </w:rPr>
              <w:t>Поможем друг другу застегнуть сандал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фломастеры, краски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металлофо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6-04-16T17:37:00Z</cp:lastPrinted>
  <dcterms:modified xsi:type="dcterms:W3CDTF">2016-04-16T10:37:00Z</dcterms:modified>
  <cp:revision>31</cp:revision>
  <dc:subject/>
  <dc:title/>
</cp:coreProperties>
</file>