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ПЛАНИРОВАНИЯ ОБРАЗОВАТЕЛЬНОЙ РАБОТЫ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658"/>
        <w:gridCol w:w="2545"/>
        <w:gridCol w:w="2655"/>
        <w:gridCol w:w="2987"/>
        <w:gridCol w:w="2655"/>
        <w:gridCol w:w="2213"/>
      </w:tblGrid>
      <w:tr>
        <w:trPr>
          <w:trHeight w:val="513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459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треш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Матрешкины забавы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Дорожки для матрешки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природе: кто как кричит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 «Сказка крошка про матрешку». И. Неверов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ем куклу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 в художественный уголок бумагу и карандаш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для родителей: «Русский самовар и чаепитие на Руси».</w:t>
            </w:r>
          </w:p>
        </w:tc>
      </w:tr>
      <w:tr>
        <w:trPr>
          <w:trHeight w:val="948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птиц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Догони меня»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физо: перешагни через палку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стихотворении «Матрешки».Э.Успенског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расчистим дорожку для матреш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, маши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худ. литератур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«Барыня-матрешка». С. Иванов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Строим дом для матреш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Какой это формы»?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ому миру : назвать дом. животны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по прочитанной книге «Зимняя матреш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научим матрешку украшать стол расшитыми салфеткам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ольный уголок: расшитые салфетки. Игрушки домашних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0" w:after="10"/>
        <w:ind w:left="-540" w:hanging="0"/>
        <w:rPr/>
      </w:pPr>
      <w:r>
        <w:rPr/>
      </w:r>
    </w:p>
    <w:sectPr>
      <w:type w:val="nextPage"/>
      <w:pgSz w:w="16838" w:h="11906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2:25:00Z</dcterms:created>
  <dc:creator>Александр</dc:creator>
  <dc:description/>
  <cp:keywords/>
  <dc:language>en-US</dc:language>
  <cp:lastModifiedBy>user</cp:lastModifiedBy>
  <cp:lastPrinted>2015-11-01T20:01:00Z</cp:lastPrinted>
  <dcterms:modified xsi:type="dcterms:W3CDTF">2015-11-01T13:01:00Z</dcterms:modified>
  <cp:revision>5</cp:revision>
  <dc:subject/>
  <dc:title/>
</cp:coreProperties>
</file>