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вторни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, худ.творче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пойдем гу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 xml:space="preserve">“ соберем куклу на прогулку”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 по рисованию: учить правильно держать карандаш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 xml:space="preserve"> Реп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ыхление почв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 «Лего», ло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Музы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Коммуникац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звитие речи)/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едение С Маршака «Сказка о глупом мышонке».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Художественное творчество (</w:t>
            </w:r>
            <w:r>
              <w:rPr>
                <w:sz w:val="18"/>
                <w:szCs w:val="18"/>
              </w:rPr>
              <w:t>лепка) Зернышки для мышон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соба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bCs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Тучи и вете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улка 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природе: назови части дерев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Ветрено, ветрено ” И. Токмак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“Соберём природный материал для поделок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 р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.ли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Emphasis"/>
                <w:i w:val="false"/>
                <w:sz w:val="18"/>
                <w:szCs w:val="18"/>
              </w:rPr>
              <w:t>Кукольный театр «Репка».</w:t>
            </w:r>
          </w:p>
          <w:p>
            <w:pPr>
              <w:pStyle w:val="Normal"/>
              <w:spacing w:before="0" w:after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/Р “семья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«Чудесный мешоче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речевому развитию: назови фрукты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Ветер, ветерок, ветрище ” Я. Аким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sz w:val="18"/>
                <w:szCs w:val="18"/>
              </w:rPr>
              <w:t>протирание листье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пластил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дуд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09T19:30:00Z</cp:lastPrinted>
  <dcterms:modified xsi:type="dcterms:W3CDTF">2015-11-09T12:30:00Z</dcterms:modified>
  <cp:revision>25</cp:revision>
  <dc:subject/>
  <dc:title/>
</cp:coreProperties>
</file>