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перелётных птицах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то попало тебе в рот” (фрукт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 по сенсорике большой – маленький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Уж небо осенью дышало ” А. Пушкин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рыхление почв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 «Черепашки», конструктор «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: «Самообслуживание ребенка дома»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за соба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/И 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 xml:space="preserve">.“Змейка”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П/И </w:t>
            </w:r>
            <w:r>
              <w:rPr>
                <w:rStyle w:val="C2c0"/>
                <w:bCs/>
                <w:sz w:val="18"/>
                <w:szCs w:val="18"/>
              </w:rPr>
              <w:t>“</w:t>
            </w:r>
            <w:r>
              <w:rPr>
                <w:rStyle w:val="C2c0"/>
                <w:rFonts w:cs="Times New Roman" w:ascii="Times New Roman" w:hAnsi="Times New Roman"/>
                <w:bCs/>
                <w:sz w:val="18"/>
                <w:szCs w:val="18"/>
              </w:rPr>
              <w:t>“Игры в лужах ”(измерение, счёт, бросание камушков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. раб.по природе «найди дерево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Овощи ” Тувим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соберём природный материал для подел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Выносной материал: лопат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18"/>
                <w:szCs w:val="18"/>
              </w:rPr>
              <w:t>Игра – драматизация: « Петушок с семьёй» К. Ушинск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, 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“В гостях у Маши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Кто как кричит?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рисов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репить приё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акивания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Ветрено, ветрено ” И. Токмаков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Поможем друг другу застегнуть сандал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Обогащение уголка творчества материалами: фломастеры, краски.</w:t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rStyle w:val="C4"/>
                <w:sz w:val="18"/>
                <w:szCs w:val="18"/>
              </w:rPr>
              <w:t>Музыкальный уголок: металлофо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6:00Z</cp:lastPrinted>
  <dcterms:modified xsi:type="dcterms:W3CDTF">2015-10-18T03:06:00Z</dcterms:modified>
  <cp:revision>27</cp:revision>
  <dc:subject/>
  <dc:title/>
</cp:coreProperties>
</file>