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ература, труд, худ.творчество, физическая культур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О цирке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/И “Чудесный мешочек”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4. П/И </w:t>
            </w:r>
            <w:r>
              <w:rPr>
                <w:rStyle w:val="C2c0"/>
                <w:bCs/>
                <w:sz w:val="18"/>
                <w:szCs w:val="18"/>
              </w:rPr>
              <w:t>“Кто у нас хороший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лепке: учить раскатывать пластилин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й сказке: «У солнышка в гостя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опрыскивание комнатных раст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мозаика, магнитный конструкт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внесение семейных фотограф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Осенние игры и развлеч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Наблюдение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сезонными изменениями погоды 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2. П/И </w:t>
            </w:r>
            <w:r>
              <w:rPr>
                <w:rStyle w:val="C2c0"/>
                <w:bCs/>
                <w:sz w:val="18"/>
                <w:szCs w:val="18"/>
              </w:rPr>
              <w:t>“По тропинке ”</w:t>
            </w:r>
          </w:p>
          <w:p>
            <w:pPr>
              <w:pStyle w:val="Normal"/>
              <w:spacing w:before="0" w:after="0"/>
              <w:jc w:val="left"/>
              <w:rPr>
                <w:rStyle w:val="C2c0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физо: прыжки на двух ногах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“К нам на длинной, мокрой ножке” З. Александро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испечём пироги для именинн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пыт с природным материало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деятельность с вынос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материал: совочки, пасочки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знание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кош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произведения </w:t>
            </w:r>
            <w:r>
              <w:rPr>
                <w:i/>
                <w:sz w:val="18"/>
                <w:szCs w:val="18"/>
              </w:rPr>
              <w:t>«Кровать куклы» Л. С. Слави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ная игра “Парк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Д/И “Угадай на вкус ”(овощ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. раб.по сенсорик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цвет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итуативный разговор о прочитанном произведении «Солнышко» Г. Бойк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Ремонт машин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щение уголка творчества материалами: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09:00Z</cp:lastPrinted>
  <dcterms:modified xsi:type="dcterms:W3CDTF">2015-10-18T03:09:00Z</dcterms:modified>
  <cp:revision>25</cp:revision>
  <dc:subject/>
  <dc:title/>
</cp:coreProperties>
</file>