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24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безопасность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б осенней одежд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Какой ветер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безопасности: учить беречь глаза (Артём, Маш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i/>
                <w:sz w:val="18"/>
                <w:szCs w:val="18"/>
              </w:rPr>
              <w:t xml:space="preserve"> “Смотрит солнышко в окошко ” А. Бар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омоем мяч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rStyle w:val="C4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Книжный уголок: внесение книг по тем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Берегите природу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>за лужами после дожд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Солнышко и дождик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>3. П/И “Дождик и листоч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(Настя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</w:t>
            </w:r>
            <w:r>
              <w:rPr>
                <w:i/>
              </w:rPr>
              <w:t xml:space="preserve"> о </w:t>
            </w:r>
            <w:r>
              <w:rPr>
                <w:i/>
                <w:sz w:val="18"/>
                <w:szCs w:val="18"/>
              </w:rPr>
              <w:t>потешке «Солнышко - вёдрышк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строим дом из песка</w:t>
            </w:r>
          </w:p>
          <w:p>
            <w:pPr>
              <w:pStyle w:val="Normal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, зонт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Драматизация сказки «Цыплёнок и утёнок»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Поездка”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Какое небо?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природе: назови части птицы(Данил, Трофи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i/>
                <w:sz w:val="18"/>
                <w:szCs w:val="18"/>
              </w:rPr>
              <w:t xml:space="preserve"> “Туча небо кроет ” А. Плеще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2:00Z</cp:lastPrinted>
  <dcterms:modified xsi:type="dcterms:W3CDTF">2015-10-18T02:52:00Z</dcterms:modified>
  <cp:revision>23</cp:revision>
  <dc:subject/>
  <dc:title/>
</cp:coreProperties>
</file>