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5.04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труд, худ.творчество, физическая культу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«Летчики и самолеты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Прогулка”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/И “Чудесный мешочек ”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П/И </w:t>
            </w:r>
            <w:r>
              <w:rPr>
                <w:rStyle w:val="C2c0"/>
                <w:bCs/>
                <w:sz w:val="18"/>
                <w:szCs w:val="18"/>
              </w:rPr>
              <w:t>“Принеси мяч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.по лепке: учить раскатывать пластилин (Катя, Ми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Репка», 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опрыскивание комнатных растен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, магнит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семейных фотограф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Как воспитывать любовь к природе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рой такую же башню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на картинк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Сравни башни по цвету»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Музы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деревьями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2c0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Зайцы и волк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физо: прыжки на двух ногах (Вика, Тимур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Теремок»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кормление птиц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Труд: соберём выносные игруш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материал: совочки, пасочки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кошк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2.Настольный театр «Маша и медведь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дома для соба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ей домик?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сенсорик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цвета (Данил, Лиз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Курочка ряба»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бор игруше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уголка творчества материалами: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6-04-16T17:51:00Z</cp:lastPrinted>
  <dcterms:modified xsi:type="dcterms:W3CDTF">2016-04-16T10:51:00Z</dcterms:modified>
  <cp:revision>29</cp:revision>
  <dc:subject/>
  <dc:title/>
</cp:coreProperties>
</file>