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“Овощи, фрукты – полезные продукты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Узнай на вку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художественной литературе: повторение сказки «Теремок»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маш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Как вырасти здоровым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етро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о ровненькой дорожке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читанном произведен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Путаница” К. Чуковск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чистим участок от снег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рули, маши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узырь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В дом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изменилось?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дерева 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М.Федяевска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2-11-15T11:27:00Z</cp:lastPrinted>
  <dcterms:modified xsi:type="dcterms:W3CDTF">2016-02-14T10:14:00Z</dcterms:modified>
  <cp:revision>27</cp:revision>
  <dc:subject/>
  <dc:title/>
</cp:coreProperties>
</file>