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онедельни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 Берегите воду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картинку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Артём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раблик ” А. Барт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ешивание полотенец в умывальной комна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Это живительная вода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ЦКМ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ины помощн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Угадай и назови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лужами после дождя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</w:t>
            </w:r>
            <w:r>
              <w:rPr>
                <w:rStyle w:val="C4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Купание куклы Кати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Настя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</w:t>
            </w:r>
            <w:r>
              <w:rPr>
                <w:i/>
              </w:rPr>
              <w:t xml:space="preserve"> 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читанном произведени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Туча небо кроет ” А. Плещее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делаем ручеёк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на прогулке с выносным материалом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рули, машины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узырь”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Чтение р.н.с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олоб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утешествие в  лес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акое небо?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Данил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Наши уточки с утра ” рус. нар. песен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" w:after="10"/>
      <w:rPr/>
    </w:pPr>
    <w:r>
      <w:rPr>
        <w:b/>
        <w:sz w:val="20"/>
        <w:szCs w:val="20"/>
      </w:rPr>
      <w:t>3</w:t>
    </w:r>
    <w:r>
      <w:rPr>
        <w:b/>
      </w:rPr>
      <w:t xml:space="preserve">  неделя апреля </w:t>
    </w:r>
    <w:r>
      <w:rPr>
        <w:rStyle w:val="FontStyle12"/>
        <w:b/>
      </w:rPr>
      <w:t>Мамины помощник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8:03:00Z</cp:lastPrinted>
  <dcterms:modified xsi:type="dcterms:W3CDTF">2016-04-16T11:03:00Z</dcterms:modified>
  <cp:revision>28</cp:revision>
  <dc:subject/>
  <dc:title/>
</cp:coreProperties>
</file>