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Я ОБРАЗОВАТЕЛЬНОЙ РАБОТЫ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«</w:t>
      </w:r>
      <w:r>
        <w:rPr>
          <w:rStyle w:val="FontStyle13"/>
          <w:b/>
        </w:rPr>
        <w:t>Домашние животные</w:t>
      </w:r>
      <w:r>
        <w:rPr>
          <w:rStyle w:val="FontStyle15"/>
          <w:b/>
          <w:sz w:val="20"/>
          <w:szCs w:val="20"/>
        </w:rPr>
        <w:t xml:space="preserve">» 1 неделя октября 1 младшая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ожественная 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без предмет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Беседа о животн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Найди детенышей 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Инд.  раб: по художественной литературе: повторение сказки «Теремок»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Волк и семеро козлят” – русская народная сказ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ивка  комнатных  растен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Игровой уголок: конструктор, моза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>Познание (</w:t>
            </w:r>
            <w:r>
              <w:rPr>
                <w:sz w:val="18"/>
                <w:szCs w:val="18"/>
              </w:rPr>
              <w:t>формирование целостной картины мира, расширение кругозора) Петушок с семьей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зка на фланелеграфе (по мотивам сказки К. Чуковского «Цыпленок»)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Физическая культура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ветром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По ровненькой дорожке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Style w:val="C2c0"/>
                <w:bCs/>
                <w:sz w:val="18"/>
                <w:szCs w:val="18"/>
              </w:rPr>
              <w:t xml:space="preserve">3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Пузырь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Прогулка №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: по физо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тание вдаль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б опасных предметах на улице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уборка веток на участке с помощью маши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Труд: мойка уличных машин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на прогулке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Спортивный инвентарь: мячи,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Выносной материал: совочки, вертушки, лопатк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ли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18"/>
                <w:szCs w:val="18"/>
              </w:rPr>
              <w:t>Игра – драматизация: « Под грибом» В. Сутеев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“В дом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Отгадай загадку по картинке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Инд. раб: по природе: назови части дерева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Кошкин дом” С. Марша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сбор игрушек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карандаши, пластилин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дудочки, барабан, бубен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1-13T20:12:00Z</cp:lastPrinted>
  <dcterms:modified xsi:type="dcterms:W3CDTF">2015-11-13T13:12:00Z</dcterms:modified>
  <cp:revision>28</cp:revision>
  <dc:subject/>
  <dc:title/>
</cp:coreProperties>
</file>