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ятниц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лнышко и тучка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Вода  в жизни животных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/И “Что изменилось?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/И </w:t>
            </w:r>
            <w:r>
              <w:rPr>
                <w:rStyle w:val="C2c0"/>
                <w:bCs/>
                <w:sz w:val="18"/>
                <w:szCs w:val="18"/>
              </w:rPr>
              <w:t>“Принеси мяч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Катя, Ми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 «Дождик, дождик, пуще!.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Как сделать скваречник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ьшой стол для повар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Угадай предмет и принеси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лнцем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По тропинке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Вика, Тиму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раблик ” А. Барт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борка веток на участк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ождё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Настольный театр «Цыплёнок и утён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ная игра “Мост через реку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то что услышит?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нил, Лиз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Туча небо кроет ” А. Плеще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8:06:00Z</cp:lastPrinted>
  <dcterms:modified xsi:type="dcterms:W3CDTF">2016-04-16T11:06:00Z</dcterms:modified>
  <cp:revision>31</cp:revision>
  <dc:subject/>
  <dc:title/>
</cp:coreProperties>
</file>