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Весна красна (неживая природа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 Обогащать представления детей об объектах неживой природы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сенний перио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Физическое развитие.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детей физические качества: быстроту, координацию.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детей реакцию на сигналы и действие в соответствии с ни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Социально – личностное развитие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учить детей к выполнению простых правил культуры общения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доброжелательное отношение к близким людя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Познавательно – речевое развитие.</w:t>
      </w:r>
    </w:p>
    <w:p>
      <w:pPr>
        <w:pStyle w:val="Style15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словарный запас детей за счет расширения представлений об объектах неживой природы.</w:t>
      </w:r>
    </w:p>
    <w:p>
      <w:pPr>
        <w:pStyle w:val="Style15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 отвечать на заданные воспитателем вопрос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Художественно – эстетическое развитие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развивать умение создавать простые изображения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ложительный эмоциональный отклик детей на эстетическую сторону явлений природ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: </w:t>
      </w:r>
      <w:r>
        <w:rPr>
          <w:rFonts w:cs="Times New Roman" w:ascii="Times New Roman" w:hAnsi="Times New Roman"/>
          <w:sz w:val="28"/>
          <w:szCs w:val="28"/>
        </w:rPr>
        <w:t>Выставка детских работ «Весна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ый отклик на содержание прочитанных произведений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 способен различать явления природы (солнце светит, снег тает)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проявляет интерес к исследовательской деятельности.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 «Здоровье»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плекс утренней гимнастики с 01 по 15 марта (без предметов)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Ходьба друг за другом, повороты головы влево – право.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жата в чаще жили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ой своей кружили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, вот так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ой своей кружили.</w:t>
      </w:r>
    </w:p>
    <w:p>
      <w:pPr>
        <w:pStyle w:val="Style15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оим на месте, руки на поясе поднимаем ноги левую, правую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они плясали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лапы поднимали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, вот так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лапы поднимали.</w:t>
      </w:r>
    </w:p>
    <w:p>
      <w:pPr>
        <w:pStyle w:val="Style15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клоны в стороны руки вперед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евалочку ходили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з речки воду пили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, вот так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з речки воду пил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Взмах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слегка расставить руки вниз. Взмахи рук вперед назад. После 3-4 движений пауза. Повторить 4 раз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ошка выгибает спину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стоя в упоре на коленях низко опустить голову, смотрим на ноги- кошка сердиться. Поднять голову- кошка успокоилась. Повторить 3-4 раз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Лягушонок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слегка расставить руки на пояс. Присесть, ладошки прижать к полу между ног, голову приподнять сказать «ква», выпрямиться. Повторить 5-6 раз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абочк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слегка расставить руки вниз. Руки в стороны, имитировать полет бабочки. Повторить 4-6 раз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>. Пропаганда ЗОЖ (безопасность).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представление о доступном предметном мир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есед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«Незнакомые предметы на улице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детей не брать в руки незнакомые предмет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</w:rPr>
        <w:t>Закаливающие процедуры: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улка на свежем воздухе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сохождение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по ребристой дорожке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озное проветривание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бактерицидной лампы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онотерапия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корбиновая кисло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бразовательная область «Физическая культур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вижные игр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«Пройди по дорожке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действовать согласно словам текста, бегать в разных направления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«Идем по мостику, через речку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у детей чувство равновес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</w:t>
      </w:r>
      <w:r>
        <w:rPr>
          <w:rFonts w:cs="Times New Roman" w:ascii="Times New Roman" w:hAnsi="Times New Roman"/>
          <w:b/>
          <w:sz w:val="28"/>
          <w:szCs w:val="28"/>
        </w:rPr>
        <w:t>Солнечные зайчики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ить у детей умение подпрыгивать на двух но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«Ветерок и тучк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двигательную активность, побуждать детей к совместным игра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«</w:t>
      </w:r>
      <w:r>
        <w:rPr>
          <w:rFonts w:cs="Times New Roman" w:ascii="Times New Roman" w:hAnsi="Times New Roman"/>
          <w:b/>
          <w:sz w:val="28"/>
          <w:szCs w:val="28"/>
        </w:rPr>
        <w:t>Ручейк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ить навыки перешагивания, перепрыгивания, соблюдая меры предосторожност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бразовательная деятельность «Социализация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южетно – ролевые игр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 «Строительство моста через реку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конструктивные способ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«Мишка поел снег (сосульки) и простудился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ние знания о здоровьесберегающем поведе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 «Покатаем куклу с горки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ние умений играть вместе, совместно пользоваться игрушк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Строительная игра «Дорожк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создавать постройки вместе со взрослы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«В гости к кукле Маше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оспитывать добрые чувства, закреплять названия кухонных предметов, посуд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Образовательная область «Труд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</w:t>
      </w:r>
      <w:r>
        <w:rPr>
          <w:rFonts w:cs="Times New Roman" w:ascii="Times New Roman" w:hAnsi="Times New Roman"/>
          <w:b/>
          <w:sz w:val="28"/>
          <w:szCs w:val="28"/>
        </w:rPr>
        <w:t>Помоем уличные игрушк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выполнять поручения воспитател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</w:t>
      </w:r>
      <w:r>
        <w:rPr>
          <w:rFonts w:cs="Times New Roman" w:ascii="Times New Roman" w:hAnsi="Times New Roman"/>
          <w:b/>
          <w:sz w:val="28"/>
          <w:szCs w:val="28"/>
        </w:rPr>
        <w:t>Опрыскивание комнатных растений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иучать к уходу за комнатными растениям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 «Подкормка птиц на участке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детей ухаживать за птиц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«Сбор сухих веток на участке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посильные трудовые навык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«Испечем оладушки для кукол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заботу о кукла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Помоем игрушки в групп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выполнять несложные поруче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бразовательная область «Познание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дактические игр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Найди такой «же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находить предметы сходные по форм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</w:t>
      </w:r>
      <w:r>
        <w:rPr>
          <w:rFonts w:cs="Times New Roman" w:ascii="Times New Roman" w:hAnsi="Times New Roman"/>
          <w:b/>
          <w:sz w:val="28"/>
          <w:szCs w:val="28"/>
        </w:rPr>
        <w:t>Какое солнышко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научить подбирать подходящие прилагательны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</w:t>
      </w:r>
      <w:r>
        <w:rPr>
          <w:rFonts w:cs="Times New Roman" w:ascii="Times New Roman" w:hAnsi="Times New Roman"/>
          <w:b/>
          <w:sz w:val="28"/>
          <w:szCs w:val="28"/>
        </w:rPr>
        <w:t>Какое небо»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ссматривание и описание неб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«Найди по описанию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личать и называть некоторые явления природ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«Смотрит солнышко в окошко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ть представления о растительном мире, о природных явлениях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– экспериментирован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мораживание льд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знакомить со свойствами воды. Рассмотреть основные свойства льда (прозрачный, холодный и т.д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блюде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За ветр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конкретизировать знание детей о ветр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 За облак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лять знания о явлениях неживой природы, уточнить понятия «тучка», «облак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За солнц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знакомить с изменениями происходящими с солнцем (светит ярко, спряталось за тучки, греет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За тающим снег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знакомить со свойствами снег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За неб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одолжать закреплять знания о неживой природе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Образовательная область «Коммуникация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есед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</w:t>
      </w:r>
      <w:r>
        <w:rPr>
          <w:rFonts w:cs="Times New Roman" w:ascii="Times New Roman" w:hAnsi="Times New Roman"/>
          <w:b/>
          <w:sz w:val="28"/>
          <w:szCs w:val="28"/>
        </w:rPr>
        <w:t>О весенней одежде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ить названия весенней одежд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«О весенней погоде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дать представление о весенней погод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«О весенних предметах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богащать словарный запас дете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«О явлениях природы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ить знания о погодных явлениях зим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«Что бывает весной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у детей интерес, пополнять словарный запас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Образовательная область «Чтение художественной литературы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На дворах и домах». Н.Никити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Звездочка – малютка». З.Рождественска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Солнечные зайчики». А.Бродск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На прогулку». Л.Касимо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Смотрит солнышко в окошко».А.Барт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«Туча небо кроет». А.Плеще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«Зима прошла». М. Клоков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гадки о неживой природ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«Закличка солнца». Слова народные в обраб. И. Лазаревой и М. Лазарев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«Проводы Масленицы». Слова народны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оспитывать интерес к художественной литературе, развивать реч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X</w:t>
      </w:r>
      <w:r>
        <w:rPr>
          <w:rFonts w:cs="Times New Roman" w:ascii="Times New Roman" w:hAnsi="Times New Roman"/>
          <w:b/>
          <w:sz w:val="28"/>
          <w:szCs w:val="28"/>
        </w:rPr>
        <w:t>. Образовательная область «Художественное творчество».</w:t>
      </w:r>
    </w:p>
    <w:p>
      <w:pPr>
        <w:pStyle w:val="Style15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желание детей рисовать, лепить.</w:t>
      </w:r>
    </w:p>
    <w:p>
      <w:pPr>
        <w:pStyle w:val="Style15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ывать у детей положительные эмо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>. Образовательная область «Музыка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лушание музыки: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слуховой сосредоточенности и эмоциональной отзывчивости на музык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еатрализованное действие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гра с музыкальным сопровождением</w:t>
      </w:r>
      <w:r>
        <w:rPr>
          <w:rFonts w:cs="Times New Roman" w:ascii="Times New Roman" w:hAnsi="Times New Roman"/>
          <w:sz w:val="28"/>
          <w:szCs w:val="28"/>
        </w:rPr>
        <w:t>: «Солнышко и дождик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у детей умение выполнять движения в соответствии с характером музык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9:20:00Z</dcterms:created>
  <dc:creator>Александр</dc:creator>
  <dc:description/>
  <cp:keywords/>
  <dc:language>en-US</dc:language>
  <cp:lastModifiedBy>Александр</cp:lastModifiedBy>
  <dcterms:modified xsi:type="dcterms:W3CDTF">2013-03-31T16:54:00Z</dcterms:modified>
  <cp:revision>3</cp:revision>
  <dc:subject/>
  <dc:title/>
</cp:coreProperties>
</file>