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16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, худ.творче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Веселая физкультур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О столовых приборах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то попало тебе в рот” (фрукт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по рисованию: учить правильно держать карандаш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Федорино горе ” К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жем няне накрыть сто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 «Лего», ло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гласить папу Данила сделать атрибуты к С/Р «Повар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птицами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Пузырь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природе: назови части дерев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мощники ” В. М. Федяевск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ём посуду (уличную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 р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Кукольный театр «Репка».</w:t>
            </w:r>
          </w:p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В гостях у Маши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Собери картину из кубиков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. раб. по речевому развитию: назови фрукты (Маша, Иль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“Полезная книжка о профессиях” Ю.В. Каспаров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sz w:val="18"/>
                <w:szCs w:val="18"/>
              </w:rPr>
              <w:t>протирание листье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пластил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дуд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7:00Z</cp:lastPrinted>
  <dcterms:modified xsi:type="dcterms:W3CDTF">2015-10-18T02:57:00Z</dcterms:modified>
  <cp:revision>27</cp:revision>
  <dc:subject/>
  <dc:title/>
</cp:coreProperties>
</file>