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.09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ётчики и самолёты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рог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его не стало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природе: закрепить время года (Артемий, Али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sz w:val="18"/>
                <w:szCs w:val="18"/>
              </w:rPr>
              <w:t>“Любимые машины” Н.Никит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йка машин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моза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беседа с родителями Кирилла, как правильно научить ребёнка переходить дорогу, с использованием художественной литературы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 , познани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проезжающим мимо детского сада транспорт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ез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математике: один – много (Аня, Мила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светофор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Сбор игрушек с помощью грузовых 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эксперементирование: </w:t>
            </w:r>
            <w:r>
              <w:rPr>
                <w:sz w:val="18"/>
                <w:szCs w:val="18"/>
              </w:rPr>
              <w:t>тонет - не то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худ. 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офё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то говорит светофор”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рисованию: учить правильно держать кисть (Макар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sz w:val="18"/>
                <w:szCs w:val="18"/>
              </w:rPr>
              <w:t>“Мы идём через дорогу” М.Дружин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</w:t>
            </w:r>
            <w:r>
              <w:rPr>
                <w:sz w:val="18"/>
                <w:szCs w:val="18"/>
              </w:rPr>
              <w:t xml:space="preserve"> Ремонт машин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гуашь, кист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гармо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ётчики и самолёты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Дорога”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его не стало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природе: закрепить время года (Артемий, Али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sz w:val="18"/>
                <w:szCs w:val="18"/>
              </w:rPr>
              <w:t>“Любимые машины” Н.Никит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йка машин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моза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беседа с родителями Кирилла, как правильно научить ребёнка переходить дорогу, с использованием художественной литературы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 , познани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проезжающим мимо детского сада транспорт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ез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математике: один – много (Аня, Мила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светофор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Сбор игрушек с помощью грузовых 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эксперементирование: </w:t>
            </w:r>
            <w:r>
              <w:rPr>
                <w:sz w:val="18"/>
                <w:szCs w:val="18"/>
              </w:rPr>
              <w:t>тонет - не то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худ. 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/Р “Шофёр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то говорит светофор”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рисованию: учить правильно держать кисть (Макар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книге </w:t>
            </w:r>
            <w:r>
              <w:rPr>
                <w:sz w:val="18"/>
                <w:szCs w:val="18"/>
              </w:rPr>
              <w:t>“Мы идём через дорогу” М.Дружин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</w:t>
            </w:r>
            <w:r>
              <w:rPr>
                <w:sz w:val="18"/>
                <w:szCs w:val="18"/>
              </w:rPr>
              <w:t xml:space="preserve"> Ремонт машин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гуашь, кист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гармо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2-11-15T11:27:00Z</cp:lastPrinted>
  <dcterms:modified xsi:type="dcterms:W3CDTF">2015-10-14T07:07:00Z</dcterms:modified>
  <cp:revision>20</cp:revision>
  <dc:subject/>
  <dc:title/>
</cp:coreProperties>
</file>