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четвер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.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тиц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 Нос – орган дыхания и обонян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Какой ветер?” (дети рассуждают о ветре, описывают его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математике: геометрические фигуры (Даша, Иль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етер по морю гуляет» А.Пушки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ротирание листь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заводные игр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иллюстраций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О чём говорят растения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е Г. Сапгира «Кош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оцветные колечки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деревья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Мотыльки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 по сенсор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крепление основных цветов  (Олег, Милл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етер - ветерок» А. Богдар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дкормка птиц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кольцеброссы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лей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Перелёт птиц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безопасность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«Путешествие в ле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Подуй как ветер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Инд. раб.по безопасности: назови цвета светофора (Настя, Глеб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 «Ветер, ветер! Ты могуч,» А.Пушки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протирание крупного строительного материал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гуашь, кисточ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погрем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7:59:00Z</cp:lastPrinted>
  <dcterms:modified xsi:type="dcterms:W3CDTF">2016-04-16T11:00:00Z</dcterms:modified>
  <cp:revision>28</cp:revision>
  <dc:subject/>
  <dc:title/>
</cp:coreProperties>
</file>