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ind w:left="-900" w:right="-472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ab/>
        <w:tab/>
        <w:tab/>
        <w:tab/>
        <w:tab/>
        <w:t>ПЛАНИРОВАНИЯ ОБРАЗОВАТЕЛЬНОЙ РАБОТЫ (  )</w:t>
      </w:r>
    </w:p>
    <w:tbl>
      <w:tblPr>
        <w:tblW w:w="156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646"/>
        <w:gridCol w:w="2527"/>
        <w:gridCol w:w="2637"/>
        <w:gridCol w:w="2967"/>
        <w:gridCol w:w="2637"/>
        <w:gridCol w:w="2198"/>
      </w:tblGrid>
      <w:tr>
        <w:trPr>
          <w:trHeight w:val="55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родителя-ми/ социальны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тнера-ми</w:t>
            </w:r>
          </w:p>
        </w:tc>
      </w:tr>
      <w:tr>
        <w:trPr>
          <w:trHeight w:val="499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режимных моментах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тре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«Русская народная игрушка – матреш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Помоги матрешке найти свой платочек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рисованию. Учить правильно держать карандаш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рочитанной книге «Матрешка». З. Медведев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помоем мяч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ение игрушки матре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портивный уголок платочки для утренней заряд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ь родителей к участию в выставке: «декоративно прикладное искусство».</w:t>
            </w:r>
          </w:p>
        </w:tc>
      </w:tr>
      <w:tr>
        <w:trPr>
          <w:trHeight w:val="10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Д</w:t>
            </w:r>
          </w:p>
        </w:tc>
        <w:tc>
          <w:tcPr>
            <w:tcW w:w="1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снег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И «Пузырь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работа по физо: попади в цель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о потешке: «Ай, ду-д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расчистим дорожку для матрешк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: лопатки, вед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.</w:t>
            </w:r>
          </w:p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р-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-экспериментирование: «Таяние и замерзание воды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чер: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ь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\Р игра: «Собираемся на прогулк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\И «Собери матрешку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о: рисуем круг 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по прочитанной книге «Матрешки». Э. Успенск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научим матрешку украшать стол расшитыми салфеткам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ольный уголок: расшитые салфет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0" w:after="10"/>
        <w:rPr>
          <w:lang w:val="en-US"/>
        </w:rPr>
      </w:pPr>
      <w:r>
        <w:rPr>
          <w:lang w:val="en-US"/>
        </w:rPr>
      </w:r>
    </w:p>
    <w:sectPr>
      <w:type w:val="nextPage"/>
      <w:pgSz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2:25:00Z</dcterms:created>
  <dc:creator>Александр</dc:creator>
  <dc:description/>
  <cp:keywords/>
  <dc:language>en-US</dc:language>
  <cp:lastModifiedBy>user</cp:lastModifiedBy>
  <cp:lastPrinted>2015-11-01T19:57:00Z</cp:lastPrinted>
  <dcterms:modified xsi:type="dcterms:W3CDTF">2015-11-01T12:57:00Z</dcterms:modified>
  <cp:revision>4</cp:revision>
  <dc:subject/>
  <dc:title/>
</cp:coreProperties>
</file>