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Я ОБРАЗОВАТЕЛЬНОЙ РАБОТЫ (         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46"/>
        <w:gridCol w:w="2528"/>
        <w:gridCol w:w="2637"/>
        <w:gridCol w:w="2929"/>
        <w:gridCol w:w="38"/>
        <w:gridCol w:w="2638"/>
        <w:gridCol w:w="2198"/>
      </w:tblGrid>
      <w:tr>
        <w:trPr>
          <w:trHeight w:val="521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466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треш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Бережное отношение к игрушкам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Собери матрешку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конструированию стол, стул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 «Барыня матрешка». С. Иван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резиновые игрушки.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 в книжный уголок книжек по теме неде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с родителями о подготовке к выстав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Пузырь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физо: прыжки на двух ногах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стихотворении «Зимняя матре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расчистим дорожку для матрешк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, маши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атрализованная деятельность: «Мы веселые матрешки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Собираемся на прогулк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Чудесный мешочек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ю речи повторение стихотворения  «Снеговик» по схеме  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: «Матрешка». З. Медведев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 самостоятельно одеваем носочк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ольный уголок:Внести зимнюю одежду для кукл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10"/>
        <w:ind w:left="-720" w:hanging="0"/>
        <w:rPr/>
      </w:pPr>
      <w:r>
        <w:rPr/>
      </w:r>
    </w:p>
    <w:sectPr>
      <w:type w:val="nextPage"/>
      <w:pgSz w:w="16838" w:h="11906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2:25:00Z</dcterms:created>
  <dc:creator>Александр</dc:creator>
  <dc:description/>
  <cp:keywords/>
  <dc:language>en-US</dc:language>
  <cp:lastModifiedBy>user</cp:lastModifiedBy>
  <cp:lastPrinted>2015-11-01T20:00:00Z</cp:lastPrinted>
  <dcterms:modified xsi:type="dcterms:W3CDTF">2015-11-01T13:00:00Z</dcterms:modified>
  <cp:revision>6</cp:revision>
  <dc:subject/>
  <dc:title/>
</cp:coreProperties>
</file>