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1.04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Летчики и самолеты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“Дикие и домашние животные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то позвал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ожественной литературе: повторение сказки «Теремок» (Артём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Апрель” С. Я. Марша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ешивание полотенец в умывальной комна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В союзе с природой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ЦКМ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и вес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еваем куклу на прогулку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игрой старших детей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Мы топаем ногами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Настя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</w:t>
            </w:r>
            <w:r>
              <w:rPr>
                <w:i/>
              </w:rPr>
              <w:t xml:space="preserve"> 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читанном произведени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Весна” И. Токмак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чистим участок от снег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, рули, машин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узырь”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Чтение р.н.с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олоб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Путешествие в  лес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У какой мамы детёныш потерялся? 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дерева (Данил, Троф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Солнышко” Г. Бойк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36:00Z</cp:lastPrinted>
  <dcterms:modified xsi:type="dcterms:W3CDTF">2016-04-16T10:36:00Z</dcterms:modified>
  <cp:revision>27</cp:revision>
  <dc:subject/>
  <dc:title/>
</cp:coreProperties>
</file>